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glish in Use 8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Booking thea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ticket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л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hat/How about having a coffee? Wh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o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w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…? (ответить на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ющее  упр.2 стр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1стр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логи-побуждение к действию упр.3 стр 82 (составить диа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фонетика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а чтен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.4 стр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Extensive Reading 8/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Curricul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ocial Scien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(Is your neigh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ourhood ne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&amp;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idy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исто л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ем микр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е?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e ready, perfect, place, top, use, do the same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ительное и поисковое упр.2 стр 83 (чит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письмо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4 стр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val="en-US" w:eastAsia="ru-RU"/>
              </w:rPr>
              <w:t>Progress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val="en-US" w:eastAsia="ru-RU"/>
              </w:rPr>
              <w:t>Check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 xml:space="preserve"> 8 Активизация знаний по теме «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авила и инструк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выполнение тестовых заданий по лексике, грамматике, чтению, аудированию, письму и устной речи. Стр 8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чтение. «Алиса в стране чудес.» по Л .Кэрроллу. Эпизод №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-е чтение и перевод эпизо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 xml:space="preserve">Ссылка: </w:t>
            </w:r>
            <w:hyperlink r:id="rId2">
              <w:r>
                <w:rPr>
                  <w:rStyle w:val="InternetLink"/>
                </w:rPr>
                <w:t>http://bilinguis.com/book/alice/ru/en/c8/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3">
        <w:r>
          <w:rPr>
            <w:rStyle w:val="InternetLink"/>
            <w:color w:val="0000FF"/>
            <w:u w:val="single"/>
          </w:rPr>
          <w:t>https://englishteacherschoolblog.wordpress.com/146-2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linguis.com/book/alice/ru/en/c8/" TargetMode="External"/><Relationship Id="rId3" Type="http://schemas.openxmlformats.org/officeDocument/2006/relationships/hyperlink" Target="https://englishteacherschoolblog.wordpress.com/146-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30:00Z</dcterms:created>
  <dc:creator>Lilia</dc:creator>
  <dc:description/>
  <cp:keywords/>
  <dc:language>en-US</dc:language>
  <cp:lastModifiedBy>Екатерина</cp:lastModifiedBy>
  <dcterms:modified xsi:type="dcterms:W3CDTF">2020-04-01T19:52:00Z</dcterms:modified>
  <cp:revision>4</cp:revision>
  <dc:subject/>
  <dc:title/>
</cp:coreProperties>
</file>